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785"/>
        <w:gridCol w:w="1037"/>
        <w:gridCol w:w="1036"/>
        <w:gridCol w:w="910"/>
        <w:gridCol w:w="910"/>
        <w:gridCol w:w="1036"/>
        <w:gridCol w:w="1036"/>
        <w:gridCol w:w="1036"/>
        <w:gridCol w:w="1289"/>
        <w:gridCol w:w="1996"/>
        <w:gridCol w:w="1275"/>
        <w:gridCol w:w="13"/>
      </w:tblGrid>
      <w:tr>
        <w:trPr>
          <w:trHeight w:val="375" w:hRule="atLeast"/>
        </w:trPr>
        <w:tc>
          <w:tcPr>
            <w:tcW w:w="1400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я о ходе размещения заказов на поставку товаров, выполнение работ, оказание услуг для государственных нужд за 1 полугодие 2017 года</w:t>
            </w: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 </w:t>
            </w:r>
          </w:p>
        </w:tc>
        <w:tc>
          <w:tcPr>
            <w:tcW w:w="1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всего</w:t>
            </w:r>
          </w:p>
        </w:tc>
        <w:tc>
          <w:tcPr>
            <w:tcW w:w="10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40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ые способы определения поставщиков  (подрядчиков, исполнителей)</w:t>
            </w:r>
          </w:p>
        </w:tc>
        <w:tc>
          <w:tcPr>
            <w:tcW w:w="4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у единственного поставщика (подрядчика, исполнителя)</w:t>
            </w:r>
          </w:p>
        </w:tc>
      </w:tr>
      <w:tr>
        <w:trPr>
          <w:trHeight w:val="230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ровок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дложений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ез проведения конкурентных способов определения поставщиков (подрядчиков, исполнителей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малого объ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электрон</w:t>
              <w:softHyphen/>
              <w:t>ной формы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упки малого объема посредством электронной торговой системы за период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 01.07.2016 по 30.06.2017</w:t>
            </w:r>
          </w:p>
        </w:tc>
      </w:tr>
      <w:tr>
        <w:trPr>
          <w:trHeight w:val="960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(+повторные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с ограниченным участием  (+повторные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двухэтапные  (+повторные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2" w:hRule="atLeast"/>
        </w:trPr>
        <w:tc>
          <w:tcPr>
            <w:tcW w:w="15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енные характеристики способов определения поставщиков (подрядчиков, исполнителе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упок у единственного поставщика (подрядчика, исполнителя)</w:t>
            </w:r>
          </w:p>
        </w:tc>
      </w:tr>
      <w:tr>
        <w:trPr>
          <w:trHeight w:val="153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сего провед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2. Из строки 1.1. - количество несостоявшихся способов определения поставщиков (подрядчиков, исполнителей) (лотов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 строки 1.2. - количество несостоявшихся способов определения поставщиков (подрядчиков, исполнителей) лотов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з строки 1.2. - количество несостоявшихся способов определения поставщиков (подрядчиков, исполнителей)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з строки 1.2. - количество несостоявшихся способов  определения поставщиков (подрядчиков, исполнителей) (лотов), которые не привели к заключению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з строки 1.5. - количество несостоявшихся способов  определения поставщиков (подрядчиков, исполнителей)  (лотов), которые не привели к заключению контрактов, если не подано ни одной заяв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Из строки 1.5. - количество несостоявшихся способов  определения поставщиков (подрядчиков, исполнителей) (лотов), которые не привели к заключению контрактов, если все поданные заявки отклонены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сего заверш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сего отменено способов определения поставщиков (подрядчиков, исполнителей) (лотов) и закупок у единственного поставщика (подрядчика, исполнител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оличество заключенных контрактов и догов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Из строки 1.10. - количество заключенных контрактов по результатам несостоявшихся способов определения поставщиков (подрядчиков, исполнителей) (лотов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Из строки 1.11. - количество заключенных контрактов по результатам несостоявшихся способов определения поставщиков (подрядчиков, исполнителей) (лотов)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Из строки 1.11. - количество заключенных контрактов по результатам несостоявшихся способов определения поставщиков (подрядчиков, исполнителей) (лотов)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0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Из строки 1.10. - количество заключенных контрактов с субъектами малого предпринимательства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несено изменений в контракты, договор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 Расторгнуто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15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оличественные характеристики участников закупки товаров, работ, услуг для обеспечения государственных или муниципальных нужд</w:t>
            </w:r>
          </w:p>
        </w:tc>
      </w:tr>
      <w:tr>
        <w:trPr>
          <w:trHeight w:val="66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Общее количество поданных заяв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2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 Из строки 2.1. - не допущено заявок к участию в определении поставщиков (подрядчиков, исполнителе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Количество обжалований по осуществлению закуп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15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3. Стоимостные характеристики способов определения поставщиков (подрядчиков, исполнителей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упок у единственного поставщика (подрядчика, исполнителя), тысяча рублей</w:t>
            </w:r>
          </w:p>
        </w:tc>
      </w:tr>
      <w:tr>
        <w:trPr>
          <w:trHeight w:val="110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уммарная начальная цена контрактов (лотов) и договоров при объявлении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Из строки 3.1. - суммарная начальная цена контрактов несостоявшихся конкурсов, аукционов (лотов), запросов котировок, запросов предложени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Из строки 3.2. - суммарная начальная цена контрактов несостоявшихся конкурсов, аукционов (лотов), запросов котировок, запросов предложений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 Из строки 3.2. - суммарная начальная цена контрактов несостоявшихся конкурсов, аукционов (лотов), запросов котировок, запросов предложений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Из строки 3.2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4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Из строки 3.5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, если не подано ни одной заяв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11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 Из строки 3.5. - суммарная начальная цена контрактов несостоявшихся конкурсов, аукционов (лотов), запросов котировок, запросов предложений, которые не привели к заключению контрактов, если все поданные заявки отклонены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Суммарная начальная цена завершенных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Суммарная начальная цена контрактов (лотов) и договоров отмененных закупочных процеду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Общая стоимость заключенных контрактов и догов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,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8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Из строки 3.10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1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Из строки 3.11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, если подана только 1 зая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. Из строки 3.11. - общая стоимость заключенных контрактов и договоров по результатам несостоявшихся конкурсов, аукционов (лотов), запросов котировок, запросов предложений, если только 1 заявка признана соответствующей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2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Из строки 3.10. - общая стоимость заключенных контрактов с субъектами малого предпринима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Сумма изменения стоимости заключенных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5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Общая стоимость расторгнутых контра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6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orient="landscape" w:w="16838" w:h="11906"/>
      <w:pgMar w:left="851" w:right="851" w:gutter="0" w:header="34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Times New Roman" w:ascii="Times New Roman" w:hAnsi="Times New Roman"/>
        <w:b/>
      </w:rPr>
      <w:t>Данные за период  с 01 января 2017 г. по 30 июня 2017 г.</w:t>
    </w:r>
  </w:p>
  <w:p>
    <w:pPr>
      <w:pStyle w:val="Header"/>
      <w:rPr>
        <w:rFonts w:ascii="Times New Roman" w:hAnsi="Times New Roman" w:eastAsia="Calibri" w:cs="Times New Roman"/>
        <w:b/>
        <w:b/>
      </w:rPr>
    </w:pPr>
    <w:r>
      <w:rPr>
        <w:rFonts w:eastAsia="Calibri"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Odd">
    <w:name w:val="Header Odd"/>
    <w:basedOn w:val="Style22"/>
    <w:qFormat/>
    <w:pPr>
      <w:pBdr>
        <w:bottom w:val="single" w:sz="4" w:space="1" w:color="4F81BD"/>
      </w:pBdr>
      <w:jc w:val="right"/>
    </w:pPr>
    <w:rPr>
      <w:b/>
      <w:bCs/>
      <w:color w:val="1F497D"/>
      <w:sz w:val="20"/>
      <w:szCs w:val="23"/>
      <w:lang w:eastAsia="ja-JP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09:00Z</dcterms:created>
  <dc:creator>Andreev</dc:creator>
  <dc:description/>
  <dc:language>en-US</dc:language>
  <cp:lastModifiedBy>Григорьева</cp:lastModifiedBy>
  <cp:lastPrinted>2017-08-29T17:05:00Z</cp:lastPrinted>
  <dcterms:modified xsi:type="dcterms:W3CDTF">2018-12-13T08:11:00Z</dcterms:modified>
  <cp:revision>3</cp:revision>
  <dc:subject/>
  <dc:title/>
</cp:coreProperties>
</file>